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АЛЕКСЕЕ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6.04.2020 г.         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                       д. Алексеевка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        № 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лексеевка за 1 квартал 2020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Алексеевка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0 года  по доходам в сумме 807 667 руб. 86 коп., по расходам в сумме 566 044 руб. 55 коп., с превышением доходов над расходами (профицитом муниципального бюджета) в сумме 241 623 руб. 31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квартал  2020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0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квартал 2020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Алексеевка и расходах на их денежное содержание за 1 квартал 2020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b/>
          <w:sz w:val="24"/>
        </w:rPr>
        <w:t>образования сельское поселение деревня Алексеевка:                                    А.Н. Портнов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20-04-16T14:16:00Z</cp:lastPrinted>
  <dcterms:modified xsi:type="dcterms:W3CDTF">2020-04-16T11:16:00Z</dcterms:modified>
  <cp:revision>79</cp:revision>
  <dc:subject/>
  <dc:title>Модельный муниципальный правовой акт о бюджете муниципального образования на очередной финансовый год</dc:title>
</cp:coreProperties>
</file>