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АЛЕКСЕЕ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11 мая  2022 г.                                        д. Алексеевка                                      №  15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лексеевка» за 1 квартал 2022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Деревня Алексеевка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22 года  по доходам в сумме 1 004 844 руб. 31 коп., по расходам в сумме 807 641 руб. 30 коп., с превышением доходов над расходами (профицитом муниципального бюджета) в сумме 197 203 руб. 01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квартал  2022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22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) по источникам внутреннего финансирования дефицита муниципального бюджета за 1 квартал 2022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деревня Алексеевка и расходах на их денежное содержание за 1 квартал 2022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b/>
          <w:sz w:val="24"/>
        </w:rPr>
        <w:t xml:space="preserve">И.О. главы администрации муниципального </w:t>
      </w:r>
    </w:p>
    <w:p>
      <w:pPr>
        <w:pStyle w:val="Normal"/>
        <w:jc w:val="center"/>
        <w:rPr/>
      </w:pPr>
      <w:r>
        <w:rPr>
          <w:b/>
          <w:sz w:val="24"/>
        </w:rPr>
        <w:t>образования сельское поселение «Деревня Алексеевка»:                                      Н.Е. Юдина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</cp:lastModifiedBy>
  <cp:lastPrinted>2022-05-13T10:41:00Z</cp:lastPrinted>
  <dcterms:modified xsi:type="dcterms:W3CDTF">2022-05-13T07:41:00Z</dcterms:modified>
  <cp:revision>86</cp:revision>
  <dc:subject/>
  <dc:title>Модельный муниципальный правовой акт о бюджете муниципального образования на очередной финансовый год</dc:title>
</cp:coreProperties>
</file>