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2.07.2022 г.                                        д. Алексеевка                                      № 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» за 1 полугодие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2 года  по доходам в сумме 1 971 757 руб. 60 коп., по расходам в сумме 1 838 522 руб. 27 коп., с превышением доходов над расходами (профицитом муниципального бюджета) в сумме 133 235 руб. 3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Алексеевка и расходах на их денежное содержание за 1 полугодие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>образования сельское поселение «Деревня Алексеевка»:                                     А.Н. Порт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2-07-18T15:22:00Z</cp:lastPrinted>
  <dcterms:modified xsi:type="dcterms:W3CDTF">2022-07-18T12:22:00Z</dcterms:modified>
  <cp:revision>89</cp:revision>
  <dc:subject/>
  <dc:title>Модельный муниципальный правовой акт о бюджете муниципального образования на очередной финансовый год</dc:title>
</cp:coreProperties>
</file>