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АЛЕКСЕЕ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 10.10.2022 г.                                          д. Алексеевка                                      № 2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лексеевка» за 9 месяцев 2022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Алексеевка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22 года  по доходам в сумме 4</w:t>
      </w:r>
      <w:r>
        <w:rPr>
          <w:sz w:val="24"/>
          <w:lang w:val="en-US"/>
        </w:rPr>
        <w:t> </w:t>
      </w:r>
      <w:r>
        <w:rPr>
          <w:sz w:val="24"/>
        </w:rPr>
        <w:t>330 608 руб. 30 коп., по расходам в сумме 4</w:t>
      </w:r>
      <w:r>
        <w:rPr>
          <w:sz w:val="24"/>
          <w:lang w:val="en-US"/>
        </w:rPr>
        <w:t> </w:t>
      </w:r>
      <w:r>
        <w:rPr>
          <w:sz w:val="24"/>
        </w:rPr>
        <w:t>469 559 руб. 31 коп., с превышением расходов над доходами (дефицитом муниципального бюджета) в сумме 138 951 руб. 01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9 месяцев 2022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Алексеевка и расходах на их денежное содержание за 9 месяцев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</w:rPr>
        <w:t>образования сельское поселение «Деревня Алексеевка»:                                     А.Н. Портн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22-10-10T09:53:00Z</cp:lastPrinted>
  <dcterms:modified xsi:type="dcterms:W3CDTF">2022-10-10T07:11:00Z</dcterms:modified>
  <cp:revision>92</cp:revision>
  <dc:subject/>
  <dc:title>Модельный муниципальный правовой акт о бюджете муниципального образования на очередной финансовый год</dc:title>
</cp:coreProperties>
</file>