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АЛЕКСЕЕВ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21.07.2020 г.         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                            д. Алексеевка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        № 2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лексеевка» за 1 полугодие 2020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Деревня Алексеевка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20 года  по доходам в сумме 1 399 065 руб. 72 коп., по расходам в сумме 1 124 690 руб. 82 коп., с превышением доходов над расходами (профицитом муниципального бюджета) в сумме 274 374 руб. 90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  за 1 полугодие  2020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0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) по источникам внутреннего финансирования дефицита муниципального бюджета за 1 полугодие 2020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деревня Алексеевка и расходах на их денежное содержание за 1 полугодие 2020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center"/>
        <w:rPr/>
      </w:pPr>
      <w:r>
        <w:rPr>
          <w:sz w:val="24"/>
        </w:rPr>
        <w:t>образования сельское поселение «Деревня Алексеевка»:                                          А.Н. Портн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</cp:lastModifiedBy>
  <cp:lastPrinted>2020-07-21T12:12:00Z</cp:lastPrinted>
  <dcterms:modified xsi:type="dcterms:W3CDTF">2020-07-21T09:12:00Z</dcterms:modified>
  <cp:revision>83</cp:revision>
  <dc:subject/>
  <dc:title>Модельный муниципальный правовой акт о бюджете муниципального образования на очередной финансовый год</dc:title>
</cp:coreProperties>
</file>