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/>
      </w:pPr>
      <w:r>
        <w:rPr>
          <w:b/>
        </w:rPr>
        <w:t>к прогнозу социально-экономического развития  муниципального  образования сельское поселение деревня  Алексеевка на  2020 год и плановый период  2021-2022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о состоянию на 01.01.2019 года на территории муниципального образования деревня  Алексеевка</w:t>
      </w:r>
      <w:r>
        <w:rPr>
          <w:b/>
        </w:rPr>
        <w:t xml:space="preserve"> </w:t>
      </w:r>
      <w:r>
        <w:rPr/>
        <w:t xml:space="preserve">зарегистрировано 11 предприятия и организации, из них действующих – 10. </w:t>
      </w:r>
    </w:p>
    <w:p>
      <w:pPr>
        <w:pStyle w:val="Normal"/>
        <w:jc w:val="both"/>
        <w:rPr/>
      </w:pPr>
      <w:r>
        <w:rPr/>
        <w:t>К предприятиям по разделу  С  ОКВЭДа,  расположенных на территории СП относятся - ООО «Курган»,ООО  «НерудКомплекс» и ООО «Иафет»</w:t>
      </w:r>
      <w:r>
        <w:rPr>
          <w:shd w:fill="FFFFFF" w:val="clear"/>
        </w:rPr>
        <w:t>.</w:t>
      </w:r>
      <w:r>
        <w:rPr/>
        <w:t xml:space="preserve"> Объемам отгруженной продукции предприятиями за 2018 год составил 7129 тыс.руб., в 2019 году планируется 7300 тыс.руб., или 102,4% к предыдущему году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360"/>
        <w:jc w:val="both"/>
        <w:rPr/>
      </w:pPr>
      <w:r>
        <w:rPr/>
        <w:t>На территории МО СП Алексеевка 105 подворий,  из них 51 подворий имеет скот 42 гол. КРС, 3 головы свиней,  16 гол. овец, 18 гол. коз, а также 635 гол птицы; на территории муниципального образования - 5  ИП КФХ 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П КФХ Острик С.Н., участник программы «Начинающий фермер» в 2012г., выращивает КРС на мясо,  в хозяйстве 25 голов КРС, в том числе 20 коров, выращивает зерновые на площади 250 га</w:t>
      </w:r>
    </w:p>
    <w:p>
      <w:pPr>
        <w:pStyle w:val="Normal"/>
        <w:autoSpaceDE w:val="false"/>
        <w:ind w:firstLine="709"/>
        <w:jc w:val="both"/>
        <w:rPr/>
      </w:pPr>
      <w:r>
        <w:rPr/>
        <w:t>ИП КФХ Бойко П.Г. участник программы «Начинающий фермер» в 2017г. занимается разведением КРС мясного направления, в хозяйстве 32 гол. КРС, 40 гол птицы, ведет заготовку сена для своего поголовья КР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ИП КФХ Максимович А.Д. - работает с 1992 года.  Основной  вид  деятельности -  кролиководство,выращивание корм и зерновых.  Имеет  83га  земли,  содержит  до 50 голов  кроликов, 27  головы  КРС,  150 голов  птицы. Объем  реализуемой , экологически  чистой  продукции , составляет 295 тыс..руб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ИП КФХ Прохоров Г.А. участник программы начинающий фермер в 2015 г., проект предусматривает выращивание грибов (вешенка,шампиньон). На средства гранта отремонтировано помещение, подведено электричество. Выход продукции в месяц 200 кг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</w:t>
      </w:r>
      <w:r>
        <w:rPr/>
        <w:t>ИП КФХ Гасанов Х.О. занимается разведением молочного животноводства, имеет 12 гол. КРС из них 4 гол. коров, 12 га земли для заготовки кормов, животноводческое помещение находится в д. Лобово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</w:rPr>
        <w:t>Строительство, инвестиции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Строительные организации на территории поселения не зарегистрированы. В 2018 году введено индивидуального жилья  303,5 кв.м., план по вводу жилья на 2019-2022гг. – 250 кв.м. </w:t>
      </w:r>
      <w:r>
        <w:rPr/>
        <w:t>Уровень инвестиций  в основной капитал за счет всех источников финансирования в 2019 году составил 40 тыс. руб., в 2019 году по оценочным данным объем инвестиций составит 100 тыс.руб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поселения входят 18 населённых пунктов. Численность населения на 01.01.2018 года  составила –  414 человек, из них работающих </w:t>
      </w:r>
      <w:r>
        <w:rPr>
          <w:b/>
        </w:rPr>
        <w:t>-</w:t>
      </w:r>
      <w:r>
        <w:rPr/>
        <w:t xml:space="preserve"> 29  человека, детей до 18 лет  </w:t>
      </w:r>
      <w:r>
        <w:rPr>
          <w:b/>
        </w:rPr>
        <w:t>-</w:t>
      </w:r>
      <w:r>
        <w:rPr/>
        <w:t xml:space="preserve">  67  человека. Значительных изменений в демографической ситуации  сельского поселения не прогнозируется.  В 2019 г. среднемесячная заработная плата одного работника по полному кругу организаций и предприятий ожидается -  13381 руб., в прогнозируемый период размер заработной платы увеличится до 15166 руб. к 2022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/>
        <w:t xml:space="preserve"> </w:t>
      </w: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Количество малых предприятий на территории МО СП деревня Алексеевка -6, рост числа малых предприятий не прогнозируется. Из предприятий общественного питания и розничной торговли действуют: 1 кафе, 2 магазина и 1 нестационарный торговый объект. Отдалённые населенные пункты  обслуживает автолавка.  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2:00Z</dcterms:created>
  <dc:creator>Мария Владимировна</dc:creator>
  <dc:description/>
  <cp:keywords/>
  <dc:language>en-US</dc:language>
  <cp:lastModifiedBy>user</cp:lastModifiedBy>
  <cp:lastPrinted>2015-09-01T08:57:00Z</cp:lastPrinted>
  <dcterms:modified xsi:type="dcterms:W3CDTF">2019-08-13T05:53:00Z</dcterms:modified>
  <cp:revision>168</cp:revision>
  <dc:subject/>
  <dc:title/>
</cp:coreProperties>
</file>