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АЛЕКСЕЕВ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3.10.2023 г.                                    д. Алексеевка                                      № 3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лексеевка» за 9 месяцев 2023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Деревня Алексеевка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9 месяцев 2023 года  по доходам в сумме 4 630 518 руб. 61 коп., по расходам в сумме 4 789 144 руб. 39 коп., с превышением расходов над доходами (дефицитом муниципального бюджета) в сумме 158 625 руб. 78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9 месяцев  2023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9 месяцев 2023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 по источникам внутреннего финансирования дефицита муниципального бюджета за 9 месяцев 2023 года согласно приложению 3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Принять к сведению информацию о численности муниципальных служащих администрации МО СП деревня Алексеевка и расходах на их денежное содержание за 9 месяцев 2023 года согласно приложению 4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муниципального </w:t>
      </w:r>
    </w:p>
    <w:p>
      <w:pPr>
        <w:pStyle w:val="Normal"/>
        <w:rPr/>
      </w:pPr>
      <w:r>
        <w:rPr>
          <w:sz w:val="24"/>
        </w:rPr>
        <w:t>образования сельское поселение «Деревня Алексеевка»:                                     А.Н. Портн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</cp:lastModifiedBy>
  <cp:lastPrinted>2023-10-13T12:44:00Z</cp:lastPrinted>
  <dcterms:modified xsi:type="dcterms:W3CDTF">2023-10-13T09:44:00Z</dcterms:modified>
  <cp:revision>97</cp:revision>
  <dc:subject/>
  <dc:title>Модельный муниципальный правовой акт о бюджете муниципального образования на очередной финансовый год</dc:title>
</cp:coreProperties>
</file>