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ПОСЕЛЕНИЕ ДЕРЕВНЯ АЛЕКСЕЕВ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 25.04.2022 г.                                                                                        № 5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Алексеевка» за 202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1 год по доходам в сумме 6 756 031 рубль 12 копеек, по расходам в сумме 6 801 727 рублей 31 копейка, с превышением   расходов над доходами (дефицитом муниципального бюджета) в сумме 45 696 рублей 19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</w:t>
      </w:r>
      <w:r>
        <w:rPr>
          <w:b/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>сельское поселение деревня Алексеевка:                                                     Е.А. Друми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22-04-26T10:23:00Z</cp:lastPrinted>
  <dcterms:modified xsi:type="dcterms:W3CDTF">2022-04-26T07:23:00Z</dcterms:modified>
  <cp:revision>55</cp:revision>
  <dc:subject/>
  <dc:title>Модельный муниципальный правовой акт о бюджете муниципального образования на очередной финансовый год</dc:title>
</cp:coreProperties>
</file>