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ЕЛЬСКОЕ ПОСЕЛЕНИЕ «ДЕРЕВНЯ АЛЕКСЕЕВК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08.07. 2021 года                                                                           №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3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 внесении изменений в 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ельской Думы от </w:t>
      </w:r>
      <w:r>
        <w:rPr>
          <w:b/>
          <w:color w:val="323232"/>
          <w:spacing w:val="2"/>
          <w:sz w:val="26"/>
          <w:szCs w:val="26"/>
        </w:rPr>
        <w:t>23.12.2020</w:t>
      </w:r>
      <w:r>
        <w:rPr>
          <w:color w:val="323232"/>
          <w:spacing w:val="2"/>
          <w:sz w:val="26"/>
          <w:szCs w:val="26"/>
        </w:rPr>
        <w:t xml:space="preserve"> </w:t>
      </w:r>
      <w:r>
        <w:rPr>
          <w:b/>
          <w:sz w:val="24"/>
        </w:rPr>
        <w:t>г. № 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е поселение «Деревня Алексеевка» на</w:t>
      </w:r>
    </w:p>
    <w:p>
      <w:pPr>
        <w:pStyle w:val="Normal"/>
        <w:rPr/>
      </w:pPr>
      <w:r>
        <w:rPr>
          <w:b/>
          <w:sz w:val="24"/>
        </w:rPr>
        <w:t>2021 год и на плановый период 2022 и 2023 годов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 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нести изменения в Решение сельской Думы муниципального образования сельское поселение «Деревня Алексеевка» от 23.12.2020 г. № 18 </w:t>
      </w:r>
      <w:r>
        <w:rPr>
          <w:b/>
          <w:sz w:val="24"/>
        </w:rPr>
        <w:t>«</w:t>
      </w:r>
      <w:r>
        <w:rPr>
          <w:sz w:val="24"/>
        </w:rPr>
        <w:t>О бюджете муниципального образования сельское поселение «Деревня Алексеевка» на  2021 год и на плановый период 2022 и 2023 годов» следующие изменения и дополн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1. Пункт 1 статьи  1  изложить  в   следующей редакции: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Утвердить основные  характеристики муниципального бюджета на 2020 год: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бщий объем доходов муниципального бюджета  в сумме  5 021 355 рублей 71 копейка,  в том числе объем безвозмездных поступлений в сумме  3 787 276 рублей 71 копей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общий объем расходов муниципального бюджета в сумме 6 784 747 рублей 82 копейк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бъем бюджетных ассигнований Дорожного фонда муниципального бюджета в сумме 1 019 000 рублей 00 копеек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ормативная величина резервного фонда администрации муниципального образования сельское поселение деревня Алексеевка 20 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1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4"/>
        </w:rPr>
      </w:pPr>
      <w:r>
        <w:rPr>
          <w:color w:val="323232"/>
          <w:spacing w:val="-9"/>
          <w:sz w:val="24"/>
          <w:szCs w:val="24"/>
        </w:rPr>
        <w:t xml:space="preserve">             </w:t>
      </w:r>
      <w:r>
        <w:rPr>
          <w:color w:val="323232"/>
          <w:spacing w:val="-9"/>
          <w:sz w:val="24"/>
          <w:szCs w:val="24"/>
        </w:rPr>
        <w:t>дефицит бюджета 1 763 392 рубля 11 копеек</w:t>
      </w:r>
      <w:r>
        <w:rPr>
          <w:sz w:val="24"/>
        </w:rPr>
        <w:t>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2. Статью 2 дополнить абзацем 7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« - инициативные платежи, зачисляемые в бюджеты сельских поселений – по нормативу 1000 процентов доходов.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. Приложения №№ 1,3,5,7,9,10 изложить в редакции приложений №№ 1,2,3,4,5,6 к настоящему Решению.</w:t>
      </w:r>
    </w:p>
    <w:p>
      <w:pPr>
        <w:pStyle w:val="Normal"/>
        <w:ind w:firstLine="9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4. Дополнить статьей 10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«Статья 10. Источники финансирования дефицита бюджета сельского поселения на 2021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Утвердить источники финансирования дефицита бюджета сельского поселения на 2021 год согласно приложению № 7 к настоящему Решению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сельское поселение «Деревня Алексеевка»:                                  Е.А. Друми.                                 </w:t>
      </w:r>
    </w:p>
    <w:sectPr>
      <w:type w:val="nextPage"/>
      <w:pgSz w:w="11906" w:h="16838"/>
      <w:pgMar w:left="73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5:00Z</dcterms:created>
  <dc:creator>***</dc:creator>
  <dc:description/>
  <cp:keywords/>
  <dc:language>en-US</dc:language>
  <cp:lastModifiedBy>User</cp:lastModifiedBy>
  <cp:lastPrinted>2021-07-08T16:22:00Z</cp:lastPrinted>
  <dcterms:modified xsi:type="dcterms:W3CDTF">2021-07-08T13:22:00Z</dcterms:modified>
  <cp:revision>26</cp:revision>
  <dc:subject/>
  <dc:title>Модельный муниципальный правовой акт о бюджете муниципального образования на очередной финансовый год</dc:title>
</cp:coreProperties>
</file>