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3.12.2020 г. № 18 «О бюджете муниципального образования сельское поселение «Деревня Алексеевка»  на 2021 год и на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1 года и изменением объема межбюджетных трансфертов.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             </w:t>
      </w:r>
      <w:r>
        <w:rPr/>
        <w:t>Остатки средств бюджета по состоянию на 01.01.2021 года составили 1 763,4 тыс. рублей  и были направлены на увеличение бюджетных ассигнований в области благоустройства в сумме 1 1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Межбюджетные трансферты по отношению к первоначально утвержденным объемам увеличились на 618,6 тыс. рублей, из них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</w:t>
      </w:r>
      <w:r>
        <w:rPr>
          <w:bCs/>
          <w:color w:val="000000"/>
        </w:rPr>
        <w:t>субсидии на реализацию проектов развития общественной инфраструктуры, основанных на местных инициативах увеличились на 687,2 тыс. рублей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субсидии бюджетам сельских поселений на обеспечение комплексного развития сельских территорий сократились на 164,0 тыс. рублей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прочие межбюджетные трансферты передаваемые из бюджета муниципального района на исполнение части переданных полномочий увеличились на 118,7 тыс. рублей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 увеличились на 15,6 тыс. рублей;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прочие безвозмездные поступления от негосударственных организаций на реализацию проектов развития общественной инфраструктуры, основанных на местных инициативах в сумме 38,9 тыс. рублей отнесены на неналоговые доходы в связи с внесенными изменениями в приказ Министерства финансов Российской Федерации от 08.06.2020 г. № 99 н «</w:t>
      </w:r>
      <w:r>
        <w:rPr/>
        <w:t>Об утверждении кодов (перечней кодов) бюджетной классификации Российской Федерации на 2021 год (на 2021 год и на плановый период 2022 и 2023 годов)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 </w:t>
      </w:r>
      <w:r>
        <w:rPr/>
        <w:t>Кроме того произведено перераспределение расходов бюджета поселения согласно бюджетной классифик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1-07-06T11:17:00Z</dcterms:modified>
  <cp:revision>15</cp:revision>
  <dc:subject/>
  <dc:title>ПОЯСНИТЕЛЬНАЯ  ЗАПИСКА</dc:title>
</cp:coreProperties>
</file>