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ельской Думы  «О внесении изменений в Решение сельской Думы от 20.12.2019 г. № 110 «О бюджете муниципального образования сельское поселение «Деревня Алексеевка»  на 2020 год и на плановый период 2021 и 2022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несение изменений в бюджет сельского поселения обусловлено увеличением бюджетных ассигнований на сумму переходящих остатков бюджетных средств на 1 января 2020 года, изменением объема межбюджетных трансфертов и снижением  объема поступлений от собственных доходных источников.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             </w:t>
      </w:r>
      <w:r>
        <w:rPr/>
        <w:t>Остатки средств бюджета по состоянию на 01.01.2020 года составили 1 451,1 тыс. рублей  и были направлены на увеличение бюджетных ассигнований в области благоустройства в сумме 578,6 тыс. рублей, приобретение блок-контейнера для отделения почты на сумму 172,5 тыс. рублей, увеличение объема дорожного фонда на сумму 700,0 тыс. рублей</w:t>
      </w:r>
      <w:r>
        <w:rPr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Межбюджетные трансферты по отношению к первоначально утвержденным объемам сократились на 123,3 тыс. рублей, из них: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субсидии бюджетам сельских поселений на обеспечение комплексного развития сельских территорий сократились на 240,8 тыс. рублей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прочие межбюджетные трансферты передаваемые бюджетам поселений для компенсации дополнительных расходов возникших в результате решений, принятых органами власти другого уровня, за счет средств бюджетов муниципальных районов увеличились на 110,2 тыс. рублей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</w:t>
      </w:r>
      <w:r>
        <w:rPr>
          <w:bCs/>
          <w:color w:val="000000"/>
        </w:rPr>
        <w:t>из бюджета муниципального района перечислены неиспользованные остатки межбюджетных трансфертов  прошлых лет на осуществление части полномочий по решению вопросов местного значения по обеспечению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в сумме 7,3 тыс. рублей за счет которых были увеличены бюджетные ассигнования предусмотренные на благоустройство поселения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Объем прочих безвозмездных поступлений в бюджет сельского поселения на софинансирование реализации проектов развития общественной инфраструктуры, основанных на местных инициативах уменьшен на 38,9 тыс. рублей в связи с тем, что сельское поселение не участвовало в конкурсе на получение субсидии из  областного бюджета.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/>
        <w:t>Кроме того произведено перераспределение расходов бюджета поселения согласно бюджетной классифика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15:00Z</dcterms:created>
  <dc:creator>User</dc:creator>
  <dc:description/>
  <cp:keywords/>
  <dc:language>en-US</dc:language>
  <cp:lastModifiedBy>User Windows</cp:lastModifiedBy>
  <cp:lastPrinted>2011-11-29T12:36:00Z</cp:lastPrinted>
  <dcterms:modified xsi:type="dcterms:W3CDTF">2020-08-11T13:05:00Z</dcterms:modified>
  <cp:revision>14</cp:revision>
  <dc:subject/>
  <dc:title>ПОЯСНИТЕЛЬНАЯ  ЗАПИСКА</dc:title>
</cp:coreProperties>
</file>