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ДЕРЕВНЯ АЛЕКСЕЕВК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03.09.2020 года                                                                           №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3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4"/>
        </w:rPr>
        <w:t xml:space="preserve">сельской Думы от </w:t>
      </w:r>
      <w:r>
        <w:rPr>
          <w:b/>
          <w:color w:val="323232"/>
          <w:spacing w:val="2"/>
          <w:sz w:val="26"/>
          <w:szCs w:val="26"/>
        </w:rPr>
        <w:t>20.12.2019</w:t>
      </w:r>
      <w:r>
        <w:rPr>
          <w:color w:val="323232"/>
          <w:spacing w:val="2"/>
          <w:sz w:val="26"/>
          <w:szCs w:val="26"/>
        </w:rPr>
        <w:t xml:space="preserve"> </w:t>
      </w:r>
      <w:r>
        <w:rPr>
          <w:b/>
          <w:sz w:val="24"/>
        </w:rPr>
        <w:t>г. № 1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«Деревня Алексеевка» на</w:t>
      </w:r>
    </w:p>
    <w:p>
      <w:pPr>
        <w:pStyle w:val="Normal"/>
        <w:rPr/>
      </w:pPr>
      <w:r>
        <w:rPr>
          <w:b/>
          <w:sz w:val="24"/>
        </w:rPr>
        <w:t>2020 год и на плановый период 2021 и 2022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Деревня Алексеевка» от 20.12.2019 г. № 110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Алексеевка» на  2020 год и на плановый период 2021 и 2022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. Пункт 1 статьи  1  изложить  в   следующей редакции: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Утвердить основные  характеристики муниципального бюджета на 2020 год: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бщий объем доходов муниципального бюджета  в сумме  3 801 498 рублей 58 копеек,  в том числе объем безвозмездных поступлений в сумме  3 009 433 рубля 58 копее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щий объем расходов муниципального бюджета в сумме 5 252 642 рубля 03 копейк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бъем бюджетных ассигнований Дорожного фонда муниципального бюджета в сумме 1 144 515 рублей 00 копеек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ормативная величина резервного фонда администрации муниципального образования сельское поселение деревня Алексеевка 20 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1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4"/>
        </w:rPr>
      </w:pPr>
      <w:r>
        <w:rPr>
          <w:color w:val="323232"/>
          <w:spacing w:val="-9"/>
          <w:sz w:val="24"/>
          <w:szCs w:val="24"/>
        </w:rPr>
        <w:t xml:space="preserve">             </w:t>
      </w:r>
      <w:r>
        <w:rPr>
          <w:color w:val="323232"/>
          <w:spacing w:val="-9"/>
          <w:sz w:val="24"/>
          <w:szCs w:val="24"/>
        </w:rPr>
        <w:t>дефицит бюджета 1 451 143 рубля 45 копеек</w:t>
      </w:r>
      <w:r>
        <w:rPr>
          <w:sz w:val="24"/>
        </w:rPr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 Приложения №№ 3,5,7,9,10,11 изложить в редакции приложений №№ 1,2,3,4,5,6 к настоящему Решению.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3. Дополнить статьей 11 Решение сельской Думы от 20.12.2019 г. № 110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Алексеевка» на  2020 год и на плановый период 2021 и 2022 годов» 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«Статья 11. Источники финансирования дефицита бюджета сельского поселения на 2020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твердить источники финансирования дефицита бюджета сельского поселения на 2020 год согласно приложению № 7 к настоящему Решению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ельское поселение деревня Алексеевка:                                  Е.А. Друми                                 </w:t>
      </w:r>
    </w:p>
    <w:sectPr>
      <w:type w:val="nextPage"/>
      <w:pgSz w:w="11906" w:h="16838"/>
      <w:pgMar w:left="73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5:00Z</dcterms:created>
  <dc:creator>***</dc:creator>
  <dc:description/>
  <cp:keywords/>
  <dc:language>en-US</dc:language>
  <cp:lastModifiedBy>User</cp:lastModifiedBy>
  <cp:lastPrinted>2013-03-27T11:43:00Z</cp:lastPrinted>
  <dcterms:modified xsi:type="dcterms:W3CDTF">2020-09-22T08:17:00Z</dcterms:modified>
  <cp:revision>24</cp:revision>
  <dc:subject/>
  <dc:title>Модельный муниципальный правовой акт о бюджете муниципального образования на очередной финансовый год</dc:title>
</cp:coreProperties>
</file>