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ельской Думы  «О внесении изменений в Решение сельской Думы от 26.12.2022 г. № 76 «О бюджете муниципального образования сельское поселение «Деревня Алексеевка»  на 2023 год и на плановый период 2024 и 2025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несение изменений в бюджет сельского поселения обусловлено увеличением бюджетных ассигнований на сумму переходящих остатков бюджетных средств на 1 января 2023 изменением объема налоговых и неналоговых доходов и безвозмездных поступл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статки средств бюджета по состоянию на 01.01.2023 года составили 1 234,6 тыс. рублей  и направлены на увеличение бюджетных ассигнований по содержанию администрации сельского поселения 458,8 тыс. рублей, предоставление МБТ бюджету МР «Износковский район» в рамках исполнения переданных полномочий 11,8 тыс. рублей, на содержание уличного освещения 25,0 тыс. рублей, уборку территории поселения 546,5 тыс. рублей, обеспечение противопожарной безопасности 80,0 тыс. рублей, разработку и проверку смет, строительный контроль 112,5 тыс. рублей, софинансирование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бъем неналоговых доходов планируется с уменьшением за счет изменения инициативных платежей от населения на софинансирование проекта по укладке тротуарной плитки в д.Алексеевка в рамках </w:t>
      </w:r>
      <w:r>
        <w:rPr>
          <w:bCs/>
          <w:color w:val="000000"/>
          <w:sz w:val="28"/>
          <w:szCs w:val="28"/>
        </w:rPr>
        <w:t>развития общественной инфраструктуры муниципальных образований, основанных на местных инициативах</w:t>
      </w:r>
      <w:r>
        <w:rPr>
          <w:sz w:val="28"/>
          <w:szCs w:val="28"/>
        </w:rPr>
        <w:t xml:space="preserve"> в сумме 10,5 тыс. рублей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     </w:t>
      </w:r>
      <w:r>
        <w:rPr>
          <w:bCs/>
          <w:color w:val="000000"/>
          <w:sz w:val="28"/>
          <w:szCs w:val="28"/>
        </w:rPr>
        <w:t>Безвозмездные поступления планируются с ростом на 670,6 тыс. рублей за счет субсидии на реализацию проектов развития общественной инфраструктуры муниципальных образований, основанных на местных инициативах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оответственно уточненным объемам собственных доходов, переходящим остаткам собственных средств по состоянию на 01.01.2023 года и целям предоставления безвозмездных поступлений внесены изменения в расходную часть бюджета.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     </w:t>
      </w:r>
      <w:r>
        <w:rPr>
          <w:sz w:val="28"/>
          <w:szCs w:val="28"/>
        </w:rPr>
        <w:t>Кроме того произведено перераспределение расходов бюджета поселения согласно бюджетной классифик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ефицит бюджета, предусмотренный настоящим решением, покрывается за счет остатков бюджетных средств на начало года и его размер соответствует нормативному пределу, установленному пунктом 3 статьи 92.1. Бюджетного кодекса РФ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9:15:00Z</dcterms:created>
  <dc:creator>User</dc:creator>
  <dc:description/>
  <cp:keywords/>
  <dc:language>en-US</dc:language>
  <cp:lastModifiedBy>User Windows</cp:lastModifiedBy>
  <cp:lastPrinted>2011-11-29T12:36:00Z</cp:lastPrinted>
  <dcterms:modified xsi:type="dcterms:W3CDTF">2023-04-17T09:35:00Z</dcterms:modified>
  <cp:revision>3</cp:revision>
  <dc:subject/>
  <dc:title>ПОЯСНИТЕЛЬНАЯ  ЗАПИСКА</dc:title>
</cp:coreProperties>
</file>