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ДЕРЕВНЯ АЛЕКСЕЕВК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04.2023 года             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от </w:t>
      </w:r>
      <w:r>
        <w:rPr>
          <w:b/>
          <w:color w:val="323232"/>
          <w:spacing w:val="2"/>
          <w:sz w:val="28"/>
          <w:szCs w:val="28"/>
        </w:rPr>
        <w:t>26.12.2022</w:t>
      </w:r>
      <w:r>
        <w:rPr>
          <w:color w:val="323232"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г.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Алексеевка» на</w:t>
      </w:r>
    </w:p>
    <w:p>
      <w:pPr>
        <w:pStyle w:val="Normal"/>
        <w:rPr/>
      </w:pPr>
      <w:r>
        <w:rPr>
          <w:b/>
          <w:sz w:val="28"/>
          <w:szCs w:val="28"/>
        </w:rPr>
        <w:t>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   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изменения в Решение сельской Думы муниципального образования сельское поселение «Деревня Алексеевка» от 26.12.2022 г. № 7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сельское поселение «Деревня Алексеевка» на 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Пункт 1 статьи  1  изложить  в  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Утвердить основные  характеристики муниципального бюджета на 2023 год: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общий объем доходов  муниципального бюджета в сумме 6 928 890 </w:t>
      </w:r>
      <w:r>
        <w:rPr>
          <w:spacing w:val="-9"/>
          <w:sz w:val="28"/>
          <w:szCs w:val="28"/>
        </w:rPr>
        <w:t>рублей 24 копейки, в том числе объем безвозмездных поступлений в сумме 5 222 167 рублей 24 копей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8 163 529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ублей 04 копейки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80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деревня Алексеевка в сумме 5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дефицит  муниципального бюджета в сумме 1 234 638</w:t>
      </w:r>
      <w:r>
        <w:rPr>
          <w:color w:val="323232"/>
          <w:spacing w:val="-9"/>
          <w:sz w:val="28"/>
          <w:szCs w:val="28"/>
        </w:rPr>
        <w:t xml:space="preserve"> рублей 80 копеек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я №№ 1,3,5,6,7,8 изложить в редакции приложений №№ 1,2,3,4,5,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полнить статьей 8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Статья 8. Источники финансирования дефицита бюджета сельского поселения на 2023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дить источники финансирования дефицита бюджета сельского поселения на 2023 год согласно приложению № 7 к настоящему Решению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ельское поселение «Деревня Алексеевка»:                                  Е.А. Друми                                 </w:t>
      </w:r>
    </w:p>
    <w:sectPr>
      <w:type w:val="nextPage"/>
      <w:pgSz w:w="11906" w:h="16838"/>
      <w:pgMar w:left="73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***</dc:creator>
  <dc:description/>
  <cp:keywords/>
  <dc:language>en-US</dc:language>
  <cp:lastModifiedBy>User</cp:lastModifiedBy>
  <cp:lastPrinted>2013-03-27T11:43:00Z</cp:lastPrinted>
  <dcterms:modified xsi:type="dcterms:W3CDTF">2023-04-19T13:28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