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 АЛЕКСЕЕВКА ЗА  2018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/>
        <w:t xml:space="preserve">                  </w:t>
      </w:r>
      <w:r>
        <w:rPr>
          <w:sz w:val="24"/>
          <w:szCs w:val="24"/>
        </w:rPr>
        <w:t>За 2018 год в бюджет муниципального образования поступило доходов в сумме 3 818,8 тыс. рублей, в том числе налоговых и неналоговых доходов  1 344,2 тыс. рублей, безвозмездных поступлений 2 474,6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17 годом увеличились на 180,6 тыс. рублей или на 15%. Основную долю в налоговых и неналоговых доходах составляет земельный налог (64,2%) и налог, взимаемый в связи с применением упрощенной системы налогообложения (20%)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В целом налоговые доходы по отношению к прошлому году увеличились на 187,4 тыс. рублей или на 16,2%. В основном это связано с ростом доходов от уплаты налога, взимаемого в связи с применением упрощенной системы налогообложения на 17,7 тыс. рублей или на 7,1%, налога на имущество физических лиц на 65,0 тыс. рублей или на 48,3% и земельного налога на 104,4 тыс. рублей или на 13,8% по сравнению с прошлым годом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Неналоговые доходы по сравнению с 2017 годом уменьшились на 6,8 тыс. рублей, в связи с отсутствием поступлений неналоговых доходов в 2018 году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18 году получены в сумме 2 474,6 тыс. рублей и увеличились по сравнению с прошлым годом на 818,5 тыс. рублей или на 49,4 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дотации на выравнивание бюджетной обеспеченности – 1 640,2 тыс. рублей;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3,7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774,7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26,0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муниципального образования за 2018 год исполнены в сумме 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42,2 тыс. рублей, что составляет 113,3 % к объему расходов 2017 год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18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22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2,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609,5 тыс. рублей и увеличились по сравнению с прошлым годом на 86,1 тыс.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бщегосударственные расходы израсходовано 1 395,3 тыс. руб. или 91,9 % от годового плана. По сравнению с предыдущим годом расходы увеличились на 80,3 тыс. рублей или на 5,8 %. 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ост расходов в основном связан с повышением уровня заработной платы сотрудников администрации муниципального образования с 01.01.2018 года (Постановление Правительства Калужской области от 01.11.2017 г. N 625 «О внесении изменений в некоторые постановления Правительства Калужской области). 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484,4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ункционирование аппарата управления – 633,6 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206,1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резервного фонда – 17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ериодическую печать – 18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чие мероприятия по решению вопросов местного значения – 35,9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33,7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 xml:space="preserve">а национальную экономику израсходовано 759,7 тыс. рублей или 100 % годового плана. Бюджетные ассигнования предусмотрены за счет межбюджетных трансфертов из бюджета МР «Износковский район» на исполнение переданных полномочий по содержанию дорог. По сравнению с 2017 годом расходы увеличились на 294,7 тыс. рублей.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израсходовано 350,1 тыс. руб., в том числе  за счет собственных средств бюджета сельского поселения 335,1 тыс. рублей, за счет средств бюджета МР «Износковский район» 15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обственных средств приобретены электротовары, оплачены услуги по техническому присоединению к электросетям и приобретена электроэнергия для уличного освещения  на сумму 154,5 тыс. рублей, оплачены услуги по разработке смет на сумму 15,0 тыс. рублей, приобретены хозяйственные материалы, цветочная рассада, запчасти и ГСМ для благоустройства территории поселения на сумму 67,4 тыс. рублей, выполнены работы по спиливанию сухостойных насаждений на сумму 35,0 тыс. рублей, приобретены венки для братских захоронений на сумму  5 тыс. рублей, а также в целях пожарной безопасности выполнены работы по организации подъезда к пожарному водоему на сумму 42,0 тыс. рублей и приобретен противопожарный инвентарь на сумму 16,2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оплату услуг по уборке гражданских мест захоронений в сумме 15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 сравнению с предыдущим годом расходы на коммунальное хозяйство сократились на 44,7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6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отражены расходы, на межбюджетные трансферт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393,4 тыс. рублей или 100 % к уточненной годовой росписи. По сравнению с предыдущим годом расходы увеличились на 53,5 тыс. рублей, что связано с выполнением Указа Президента Российской Федерации по повышению оплаты труда работников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ическая культура и спорт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ому разделу отражены на межбюджетные трансферты по переданным полномочиям бюджету муниципального района по 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в сумме 4,0 тыс. рублей.</w:t>
      </w:r>
      <w:r>
        <w:rPr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01:00Z</dcterms:created>
  <dc:creator>***</dc:creator>
  <dc:description/>
  <cp:keywords/>
  <dc:language>en-US</dc:language>
  <cp:lastModifiedBy>User Windows</cp:lastModifiedBy>
  <cp:lastPrinted>2009-03-26T08:52:00Z</cp:lastPrinted>
  <dcterms:modified xsi:type="dcterms:W3CDTF">2019-03-15T12:23:00Z</dcterms:modified>
  <cp:revision>89</cp:revision>
  <dc:subject/>
  <dc:title>ПОЯСНИТЕЛЬНАЯ   ЗАПИСКА</dc:title>
</cp:coreProperties>
</file>