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ПОСЕЛЕНИЕ ДЕРЕВНЯ АЛЕКСЕЕВ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14.05.2019 г.                                                                                        № 1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Алексеевка» за 2018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18 год по доходам в сумме 3 818 878 рубль 65 копеек, по расходам в сумме 2 942 158 рублей 11 копеек, с превышением   доходов над расходами (профицитом муниципального бюджета) в сумме 876 720 рубля 54 копей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Утвердить исполнение доходов муниципального бюджета за 2018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твердить исполнение расходов муниципального бюджета за 2018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8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18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b/>
          <w:i/>
          <w:sz w:val="24"/>
        </w:rPr>
        <w:t xml:space="preserve">         </w:t>
      </w:r>
      <w:r>
        <w:rPr>
          <w:b/>
          <w:i/>
          <w:sz w:val="24"/>
        </w:rPr>
        <w:t>сельское поселение деревня Алексеевка:                                                     Е.А. Друми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19-05-15T10:49:00Z</cp:lastPrinted>
  <dcterms:modified xsi:type="dcterms:W3CDTF">2019-05-15T07:49:00Z</dcterms:modified>
  <cp:revision>46</cp:revision>
  <dc:subject/>
  <dc:title>Модельный муниципальный правовой акт о бюджете муниципального образования на очередной финансовый год</dc:title>
</cp:coreProperties>
</file>