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АЛЕКСЕЕ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от 19.07.2024 г.                                    д. Алексеевка                                      № 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лексеевка» за 1 полугодие 2024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Алексеевка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4 года  по доходам в сумме 2 290 043 руб. 95 коп., по расходам в сумме 1 690 931 руб. 54 коп., с превышением доходов над расходами (профицитом муниципального бюджета) в сумме 599 112 руб. 41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 2024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4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 по источникам внутреннего финансирования дефицита муниципального бюджета за 1 полугодие 2024 года согласно приложению 3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Принять к сведению информацию о численности муниципальных служащих администрации МО СП деревня Алексеевка и расходах на их денежное содержание за 1 полугодие 2024 года согласно приложению 4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sz w:val="24"/>
        </w:rPr>
        <w:t>образования сельское поселение «Деревня Алексеевка»:                                     А.Н. Портн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24-07-19T11:48:00Z</cp:lastPrinted>
  <dcterms:modified xsi:type="dcterms:W3CDTF">2024-07-19T08:49:00Z</dcterms:modified>
  <cp:revision>97</cp:revision>
  <dc:subject/>
  <dc:title>Модельный муниципальный правовой акт о бюджете муниципального образования на очередной финансовый год</dc:title>
</cp:coreProperties>
</file>