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З А П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гнозу социально-экономического развит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 образования сельское поселение деревня  Алексеевка </w:t>
      </w:r>
    </w:p>
    <w:p>
      <w:pPr>
        <w:pStyle w:val="Normal"/>
        <w:jc w:val="center"/>
        <w:rPr/>
      </w:pPr>
      <w:r>
        <w:rPr>
          <w:b/>
        </w:rPr>
        <w:t>на  2024 год и плановый период  2025-2026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Алексеевка на 2024 год и на плановый период 2025 и 2026 годов (далее – прогноз) разработан в соответствии с Постановлением Администрации МО СП д. Алексеевка  от 07.07.2021г. № 11 «О порядке разработки прогноза социально-экономического развития муниципального образования сельского поселения деревня Алексеевка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о состоянию на 01.01.2023 года на территории муниципального образования деревня  Алексеевка</w:t>
      </w:r>
      <w:r>
        <w:rPr>
          <w:b/>
        </w:rPr>
        <w:t xml:space="preserve"> </w:t>
      </w:r>
      <w:r>
        <w:rPr/>
        <w:t>по разделам С</w:t>
      </w:r>
      <w:r>
        <w:rPr>
          <w:lang w:val="en-US"/>
        </w:rPr>
        <w:t>D</w:t>
      </w:r>
      <w:r>
        <w:rPr/>
        <w:t>Е зарегистрировано 3 предприятия: ООО «Вязищи», ООО «Курган» и ООО  «НерудКомплекс». Объемам отгруженной продукции предприятиями за 2022 год составил 84 206 тыс. руб., или 61% к уровню предыдущего периода. В 2023 году ожидается снижение объема отгруженной продукции до 42 000 тыс.руб. в связи с приостановкой производственной деятельности ООО «НерудКомплекс» и к 2026 году роста не прогнозируетс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autoSpaceDE w:val="false"/>
        <w:ind w:firstLine="360"/>
        <w:jc w:val="both"/>
        <w:rPr/>
      </w:pPr>
      <w:r>
        <w:rPr/>
        <w:t>На территории МО СП Алексеевка 107 подворий,  из них 52 подвория имеет скот 88 голов КРС, и них 27 гол. коров,  5 гол. коз, а также 693 гол. птицы; на территории муниципального образования - 4  ИП КФХ ;</w:t>
      </w:r>
    </w:p>
    <w:p>
      <w:pPr>
        <w:pStyle w:val="Normal"/>
        <w:autoSpaceDE w:val="false"/>
        <w:ind w:firstLine="709"/>
        <w:jc w:val="both"/>
        <w:rPr/>
      </w:pPr>
      <w:r>
        <w:rPr/>
        <w:t>ИП КФХ Острик С.Н., выращивает зерновые (овес) на площади 300 га</w:t>
      </w:r>
    </w:p>
    <w:p>
      <w:pPr>
        <w:pStyle w:val="Normal"/>
        <w:autoSpaceDE w:val="false"/>
        <w:ind w:firstLine="708"/>
        <w:jc w:val="both"/>
        <w:rPr/>
      </w:pPr>
      <w:r>
        <w:rPr/>
        <w:t>ИП КФХ Бойко П.Г. занимается разведением КРС мясного направления, в хозяйстве 38 гол. КРС, 8 ведет заготовку сена дна 7 га, произвел 105ц овса для своего поголовья КРС, заготовил сена 120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ИП КФХ Максимович А.Д. - работает с 1992 года.  Основной  вид  деятельности -  выращивания КРС, кролиководство, выращивание корм и зерновых.  Имеет  96га  земли,  содержит  до 50 голов  кроликов, 30 головы  КРС,  100 голов  птицы. Объем  реализуемой, экологически  чистой  продукции, составляет 368 тыс..руб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ab/>
        <w:t>ИП КФХ Гасанов Х.О. занимается разведением молочного животноводства, имеет 14 гол. КРС из них 8 гол. коров, также имеется 89 гол. овец и коз, одна лошадь, 12 га земли для заготовки кормов, животноводческое помещение находится в д. Лобово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 xml:space="preserve">          </w:t>
      </w:r>
      <w:r>
        <w:rPr>
          <w:shd w:fill="FFFFFF" w:val="clear"/>
        </w:rPr>
        <w:t xml:space="preserve">Строительные организации на территории поселения не зарегистрированы. </w:t>
      </w:r>
    </w:p>
    <w:p>
      <w:pPr>
        <w:pStyle w:val="Normal"/>
        <w:shd w:fill="FFFFFF" w:val="clear"/>
        <w:ind w:firstLine="360"/>
        <w:jc w:val="both"/>
        <w:rPr/>
      </w:pPr>
      <w:r>
        <w:rPr>
          <w:shd w:fill="FFFFFF" w:val="clear"/>
        </w:rPr>
        <w:t xml:space="preserve"> </w:t>
      </w:r>
      <w:r>
        <w:rPr/>
        <w:t>Уровень инвестиций  в основной капитал за счет всех источников финансирования в 2022 году составил 5000 тыс. руб., что в пять раз больше предыдущего периода. В 2023 году за счет ОА «Газпром газораспределение Калуга» ведется строительство межпоселенческого  газопровода в следующих населенных пунктах: д. Воронки, д. Вязищи, д. Чернышовка, д. Дерного, д. Курган, д. Бурцево, д. Рудинка, д. Криково. Кроме этого на плановый период прогнозируются ежегодные инвестиции малых предприятий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</w:t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firstLine="708"/>
        <w:jc w:val="both"/>
        <w:rPr/>
      </w:pPr>
      <w:r>
        <w:rPr/>
        <w:t xml:space="preserve">В состав поселения входят 18 населённых пунктов. Численность населения на 01.01.2023 года  составила –  319 человек, что на 96 человек меньше, чем в предыдущем году, из них работающих - 31  человек, детей до 18 лет  -  59  человек. Значительных изменений в демографической ситуации  сельского поселения не прогнозируется.  </w:t>
      </w:r>
    </w:p>
    <w:p>
      <w:pPr>
        <w:pStyle w:val="Normal"/>
        <w:ind w:firstLine="708"/>
        <w:jc w:val="both"/>
        <w:rPr/>
      </w:pPr>
      <w:r>
        <w:rPr/>
        <w:t xml:space="preserve">За отчетный год среднемесячная заработная плата одного работника по полному кругу организаций и предприятий составила -  14 775 руб., или 91 % к уровню 2021 г. Такое снижение связано со снижением оборотов у СМП. В прогнозируемый период размер заработной платы увеличится до 16 873  руб. к 2026 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/>
        <w:t xml:space="preserve"> </w:t>
      </w: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деревня Алексеевка зарегистрировано 4 ед. малых предприятий. Рост числа малых предприятий не прогнозируется. В 2022 году оборот малых предприятий составил  84 206 тыс. руб., что на 39%  меньше к отчетному периоду. До 2026 года роста оборот малых предприятий не ожидается. </w:t>
      </w:r>
    </w:p>
    <w:p>
      <w:pPr>
        <w:pStyle w:val="Normal"/>
        <w:ind w:firstLine="708"/>
        <w:jc w:val="both"/>
        <w:rPr/>
      </w:pPr>
      <w:r>
        <w:rPr/>
        <w:t xml:space="preserve">Из предприятий общественного питания и розничной торговли действуют: 1 кафе в д. Воронки. Единственный магазин смешанного типа ИП КФХ Острик С.Н. в д. Курганы в отчетном году закрылся, но отдалённые населенные пункты  круглогодично обслуживаются автолавкой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2:00Z</dcterms:created>
  <dc:creator>Мария Владимировна</dc:creator>
  <dc:description/>
  <cp:keywords/>
  <dc:language>en-US</dc:language>
  <cp:lastModifiedBy>Экономика1</cp:lastModifiedBy>
  <cp:lastPrinted>2015-09-01T08:57:00Z</cp:lastPrinted>
  <dcterms:modified xsi:type="dcterms:W3CDTF">2023-08-29T11:35:00Z</dcterms:modified>
  <cp:revision>193</cp:revision>
  <dc:subject/>
  <dc:title/>
</cp:coreProperties>
</file>