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4 год и на плановый период 2025 и 2026 годов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Проект решения сельской Думы «О бюджете муниципального образования сельское поселение деревня  Алексеевка на 2024 год и на плановый период 2025 и 2026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4 год и на плановый период 2025 и 2026 г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зработка проекта бюджета сельского поселения на 2024 год и на плановый период 2025 и 2026 годов также основана на Прогнозе социально-экономического развития МО СП деревня Алексеевка на 2024 год и на плановый период 2025 и 2026 годов, одобренном Постановлением Администрации МО СП деревня Алексеевка от 07.09.2023 г. № 26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4 год и на плановый период 2025 и 2026 годов приняты показатели прогноза социально-экономического развития сельского поселения на 2024 год и на плановый период 2025 и 2026 годов, основные направления бюджетной и налоговой политики на 2024 год и на плановый период 2025 и 2026 годов, оценка поступления доходов в 2023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поселения на 2024 год определен в сумме 4 324,3 тыс. рублей, на 2025 год – 5 468,7 тыс. рублей, на 2026 год – 3 473,4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4 год планируются в объеме 1 640,6 тыс. рублей, на 2025-2026 годы в объеме 1 583,6 тыс. рублей ежегодно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обенности расчетов поступлений платежей в бюджет поселения по основным доходным источникам на 2024 год и на плановый период 2025 и 2026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/>
      </w:pPr>
      <w:r>
        <w:rPr/>
        <w:t>В целом прогноз поступления налога на доходы физических лиц в 2024 году составит 21,9 тыс. рублей и в том же объеме в 2025-2026 годах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ступление налога, взимаемого в связи с применением упрощенной системы налогообложения прогнозируется на 2024 год в сумме 706,6 тыс. рублей и в том же объеме в 2025-2026 годах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720"/>
        <w:jc w:val="both"/>
        <w:rPr/>
      </w:pPr>
      <w:r>
        <w:rPr/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сельского поселения). Зачисление единого сельскохозяйственного налога в бюджет сельского поселения осуществляется по нормативу, установленному статьей 61.5. Бюджетного кодекса Российской Федерации в размере 30%.</w:t>
      </w:r>
    </w:p>
    <w:p>
      <w:pPr>
        <w:pStyle w:val="Normal"/>
        <w:ind w:firstLine="720"/>
        <w:jc w:val="both"/>
        <w:rPr/>
      </w:pPr>
      <w:r>
        <w:rPr/>
        <w:t>В целом прогноз поступлений единого сельскохозяйственного налога в 2024 году составит 3,1 тыс. рублей и в том же объеме в 2025 и 2026 годах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2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в 2024 году прогнозируется в сумме 209,0 тыс. рублей и в том же объеме в 2025-2026 годах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2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4 году прогнозируется в сумме 643,0 тыс. рублей и в том же объеме в 2025 и 2026 год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ом прогнозируемый на 2024-2026 года объем налоговых доходов бюджета сельского поселения составит 1 583,6 тыс. рублей ежегод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раструктуры, основанных на местных инициативах в размере не менее 5% от предполагаемых объемов финансирования и определен на 2024 год в сумме 57,0 тыс. рублей. Объем поступлений прочих неналоговых доходов в 2025 и 2026 годах не прогнозир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4 год и на плановый период 2025 и 2026 годов сформирована в рамках муниципальных программ, перечень которых утвержден постановлением Администрации сельского поселения деревня Алексеевка от 07.10.2013 № 19 (в редакции постановления администрации от 27.09.2023 № 28)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4 год и на плановый период 2025 и 2026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Алексеевка» установлен на уровне, сложившемся на 01 января 2024 года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4 год определен в сумме 4 324,3 тыс. рублей, на 2025 год в сумме 5 468,7 тыс. рублей, на 2026 год в сумме 3 473,4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5 и 2026 годов в общей сумме расходов предусматриваются условно утверждаемые расходы: в 2025 году данные расходы составят 86,0 тыс. рублей в 2026 году 171,5 тыс. рублей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Деревня Алексеевка"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4 году в сумме 896,7 тыс. рублей, в 2025 в сумме 2 930,2 тыс. рублей в 2026 году 907,5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,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расходов в рамках реализации инициативных проектов и комплексного развития сельских территорий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Алексеевк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исполнение части полномочий, переданных муниципальным районом «Износковский район» и принятых поселением в соответствии с заключенным соглашение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ъем расходов бюджета по программе составляет на 2024 год 450,0 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Алексеевка"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в 2024-2026 годах предусмотрен по 1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Совершенствование работы органов местного самоуправления муниципального образования  сельское поселение деревня Алексеевк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ая муниципальная программа реализуется администрацией сельского поселения деревня Алексеевка. Объем бюджетных ассигнований прогнозируется на 2024 год в сумме 2 931,8 тыс. рублей, на 2025 год в сумме 2 402,1 тыс. рублей, на 2026 в сумме 2 339,2 тыс. рублей.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4 год 1 503,2 тыс. рублей, на 2025 год 1 490,1 тыс. рублей, на 2026 год 1 407,8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4 год – 1 403,5 тыс. рублей, на 2025 год – 887,0 тыс. рублей, на 2026 год – 906,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 рамках не 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4 год в сумме 44,8 тыс. рублей, на 2025 год 49,4 тыс. рублей, на 2026 год 54,1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4 год и плановый период 2025 и 2026 годов отсутствует. Муниципальные заимствования и муниципальные гарантии не предусматриваются.</w:t>
      </w:r>
    </w:p>
    <w:sectPr>
      <w:footerReference w:type="default" r:id="rId2"/>
      <w:type w:val="nextPage"/>
      <w:pgSz w:w="11906" w:h="16838"/>
      <w:pgMar w:left="113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02:00Z</dcterms:created>
  <dc:creator>User</dc:creator>
  <dc:description/>
  <cp:keywords/>
  <dc:language>en-US</dc:language>
  <cp:lastModifiedBy>User Windows</cp:lastModifiedBy>
  <cp:lastPrinted>2014-01-02T14:54:00Z</cp:lastPrinted>
  <dcterms:modified xsi:type="dcterms:W3CDTF">2023-11-16T12:35:00Z</dcterms:modified>
  <cp:revision>31</cp:revision>
  <dc:subject/>
  <dc:title>Пояснительная записка</dc:title>
</cp:coreProperties>
</file>