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 «О внесении изменений в Решение сельской Думы от 26.12.2022 г. № 76 «О бюджете муниципального образования сельское поселение «Деревня Алексеевка» 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ожидаемым снижением объема налоговых доходов и безвозмездных поступлени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ижение объема налоговых доходов планируется в целом на 398,6 тыс. рублей, из них в основном за счет снижения налогов на совокупный доход на 568,5 тыс. рублей и  с увеличением объема налогов на имущество на 170,6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меньшением к ранее запланированным объемам на 323,3 тыс. рублей, из них за счет уменьшения объема субсидии из областного бюджета на обеспечение комплексного развития сельских территорий на 493,5 тыс. рублей и  увеличения объема межбюджетных трансфертов из бюджета МР «Износковский район» на стимулирование Главы администрации сельского поселения в сумме 170,2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3-12-15T08:46:00Z</dcterms:modified>
  <cp:revision>5</cp:revision>
  <dc:subject/>
  <dc:title>ПОЯСНИТЕЛЬНАЯ  ЗАПИСКА</dc:title>
</cp:coreProperties>
</file>