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 АЛЕКСЕЕВКА ЗА  2024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        </w:t>
      </w:r>
      <w:r>
        <w:rPr>
          <w:sz w:val="24"/>
          <w:szCs w:val="24"/>
        </w:rPr>
        <w:t>За 2024 год в бюджет муниципального образования поступило доходов в сумме 6 186,0 тыс. рублей, в том числе налоговых и неналоговых доходов 2 241,7 тыс. рублей, безвозмездных поступлений 3 944,3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логовые и неналоговые доходы по сравнению с 2023 годом увеличились на 733,2 тыс. рублей или на 48,6%. Основную долю в налоговых и неналоговых доходах составляет налог, взимаемый в связи с применением упрощенной системы налогообложения (56,2%). Рост налоговых доходов по сравнению с 2023 годом связан с увеличением налога на доходы физических лиц на 25,6 тыс. рублей или в 2,7 раза, доходов от уплаты налога, взимаемого в связи с применением упрощенной системы налогообложения на 608,4 тыс. рублей или в 1,9 раза и налога на имущество физических лиц на 151,1 тыс. рублей или в 2,2 раза. 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 xml:space="preserve">Неналоговые доходы по сравнению с 2023 годом увеличились на 27,2 тыс. рублей или в 1,9 раза. Рост связан с увеличением поступлений от инициативных платежей.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4 году получены в сумме 3 944,3 тыс. рублей и уменьшились по сравнению с прошлым годом на 954,6 тыс. рублей или на 19,5 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168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ab/>
        <w:t xml:space="preserve">  - субсидия на поддержку программ развития местных инициатив – 943,3 тыс. рублей;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– 44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505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82,3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муниципального образования за 2024 год исполнены в сумме  6 919,0 тыс. рублей, что составляет 96,2 % к уточненному плану и 104,4 % к объему расходов за 2023 го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4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9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9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3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о передаче полномочий муниципальному району составили 1 666,7 тыс. рублей, что больше по сравнению с прошлым отчетным периодом на 723,3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общегосударственные расходы направлено 2 699,3 тыс. руб. или 96,4 % от годового плана. По сравнению с предыдущим годом расходы увеличились на 617,4 тыс. рублей или на 29,7 %. 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ому разделу расходы направлен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664,9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ункционирование аппарата управления – 1 481,9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330,7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82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новогодних подарков детям – 19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Расходы на национальную оборону составили 44,9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национальную безопасность и правоохранительную деятельность составили 100,0 тыс. рублей и в полном объеме были направлены на противопожарную опашку и окашивание населенных пунктов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Всего на национальную экономику направлено 485,0 тыс. рублей или 100 % годового плана. Расходы в полном объеме исполнены за счет межбюджетных трансфертов из бюджета МР «Износковский район» на исполнение переданных полномочий по содержанию дорог. По сравнению с 2023 годом расходы сократились на 31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 253,8 тыс. рублей, в том числе за счет собственных средств бюджета сельского поселения 1 290,5  тыс. рублей, за счет средств бюджета МР «Износковский район» 20,0 тыс. рублей, за счет средств областного бюджета 943,3 тыс. рублей. В целом по отношению к 2022 году расходы на жилищно-коммунальное хозяйство сократились на 781,7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оплачены услуги по организации уличного освещения на сумму 296,2 тыс. рублей, приобретены венки на братские места захоронений на сумму 12,1 тыс. рублей, приобретены запчасти на трактор и оплачена страховая премия на сумму 101,2 тыс. рублей, оплачены услуги по уборке мусора и окашиванию территории поселения на сумму 32,0 тыс. рублей, оплачены услуги строительного контроля и проверки сметной документации на сумму 47,0 тыс. рублей, а также приобретены товары для благоустройства территории сельского поселения на сумму 326,7 тыс. рублей. Кроме того за счет собственных средств бюджета поселения, а также средств граждан поступающих в бюджет поселения в виде инициативных платежей в рамках реализации проектов развития общественной инфраструктуры, основанных на местных инициативах выполнены работы по очистке пруда с обустройством береговой линии и организацией разворотной площадки в д.Алексеевка на сумму 475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ства бюджета МР «Износковский район» направлены на содержание воинских мест захоронений в сумме 2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ства областного бюджета направлены на очистку пруда с обустройством береговой линии и организацией разворотной площадки в д.Алексеевка в рамках реализации проектов развития общественной инфраструктуры, основанных на местных инициативах в сумме 943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6. 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данному разделу отражены расходы, на предоставление межбюджетных трансфертов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1 336,0 тыс. рублей или 100 % к уточненной годовой росписи. По сравнению с предыдущим годом расходы увеличились на 817,0 тыс. рублей в связи с проведением ремонта здания Алексеевского ДК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1:00Z</dcterms:created>
  <dc:creator>***</dc:creator>
  <dc:description/>
  <cp:keywords/>
  <dc:language>en-US</dc:language>
  <cp:lastModifiedBy>User Windows</cp:lastModifiedBy>
  <cp:lastPrinted>2022-03-17T14:53:00Z</cp:lastPrinted>
  <dcterms:modified xsi:type="dcterms:W3CDTF">2025-02-25T05:41:00Z</dcterms:modified>
  <cp:revision>35</cp:revision>
  <dc:subject/>
  <dc:title>ПОЯСНИТЕЛЬНАЯ   ЗАПИСКА</dc:title>
</cp:coreProperties>
</file>